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lang w:eastAsia="ru-RU"/>
        </w:rPr>
        <w:t>Режим занятий учащихся на 2019 – 2020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color w:val="000000"/>
          <w:spacing w:val="-14"/>
          <w:sz w:val="14"/>
          <w:szCs w:val="14"/>
          <w:lang w:eastAsia="ru-RU"/>
        </w:rPr>
        <w:t xml:space="preserve">          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  <w:lang w:eastAsia="ru-RU"/>
        </w:rPr>
        <w:t>Первы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  <w:lang w:eastAsia="ru-RU"/>
        </w:rPr>
        <w:t>классы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1.1 Продолжительно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рабоче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неде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5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дне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2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в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етвер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води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3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р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35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ину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1.3 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тор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четвер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оводит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4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уро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одолжительность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- 35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мину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4 С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тор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лугод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р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40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ину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1.5 Межд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2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3-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урок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роводитс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динамическа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ау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40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ину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1.6 Режим учебных занятий: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pacing w:val="-3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pacing w:val="-3"/>
          <w:sz w:val="21"/>
          <w:szCs w:val="21"/>
          <w:lang w:eastAsia="ru-RU"/>
        </w:rPr>
        <w:t> </w:t>
      </w:r>
    </w:p>
    <w:tbl>
      <w:tblPr>
        <w:tblW w:w="82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4454"/>
        <w:gridCol w:w="2080"/>
      </w:tblGrid>
      <w:tr>
        <w:trPr>
          <w:trHeight w:val="435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НАЧАЛО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8" w:before="0" w:after="0"/>
              <w:ind w:right="-9" w:hanging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РЕЖИМНОЕ МЕРОПРИЯТИЕ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5"/>
                <w:sz w:val="28"/>
                <w:szCs w:val="28"/>
                <w:lang w:eastAsia="ru-RU"/>
              </w:rPr>
              <w:t>ОКОНЧАНИЕ</w:t>
            </w:r>
          </w:p>
        </w:tc>
      </w:tr>
      <w:tr>
        <w:trPr>
          <w:trHeight w:val="353" w:hRule="atLeast"/>
        </w:trPr>
        <w:tc>
          <w:tcPr>
            <w:tcW w:w="821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5"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8.3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1-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09.0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05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9.1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15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2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50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5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динамическая пауз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eastAsia="ru-RU"/>
              </w:rPr>
              <w:t>10.3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0.3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3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eastAsia="ru-RU"/>
              </w:rPr>
              <w:t>11.05</w:t>
            </w:r>
          </w:p>
        </w:tc>
      </w:tr>
      <w:tr>
        <w:trPr>
          <w:trHeight w:val="337" w:hRule="atLeast"/>
        </w:trPr>
        <w:tc>
          <w:tcPr>
            <w:tcW w:w="821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 ЧЕТВЕРТЬ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8.3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1-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09.05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05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9.1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15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2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5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5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динамическая пауз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eastAsia="ru-RU"/>
              </w:rPr>
              <w:t>10.3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0.3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3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eastAsia="ru-RU"/>
              </w:rPr>
              <w:t>11.05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1.05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1.15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1.15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4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1.50</w:t>
            </w:r>
          </w:p>
        </w:tc>
      </w:tr>
      <w:tr>
        <w:trPr>
          <w:trHeight w:val="327" w:hRule="atLeast"/>
        </w:trPr>
        <w:tc>
          <w:tcPr>
            <w:tcW w:w="821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3,4 ЧЕТВЕРТИ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8.3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1-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09.1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1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9.2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2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2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0.0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0.0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динамическая пауз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eastAsia="ru-RU"/>
              </w:rPr>
              <w:t>10.2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0.2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3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eastAsia="ru-RU"/>
              </w:rPr>
              <w:t>11.0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1.0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1.1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1.10</w:t>
            </w:r>
          </w:p>
        </w:tc>
        <w:tc>
          <w:tcPr>
            <w:tcW w:w="4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4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1.50</w:t>
            </w:r>
          </w:p>
        </w:tc>
      </w:tr>
    </w:tbl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8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2. 2-11-е  классы:</w:t>
      </w: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  <w:t> </w:t>
      </w:r>
    </w:p>
    <w:p>
      <w:pPr>
        <w:pStyle w:val="Normal"/>
        <w:shd w:fill="FFFFFF" w:val="clear"/>
        <w:spacing w:lineRule="atLeast" w:line="327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2.1  Занят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оводят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д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ме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27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2.2  В первую смену занимаются: 1а,1б,2а, 2б, 3а,3б 4а,4б, 5а, 5б, 6а,6б,7а,7б,8а,8б,9а,9б, 10, 11 классы. </w:t>
      </w:r>
    </w:p>
    <w:p>
      <w:pPr>
        <w:pStyle w:val="Normal"/>
        <w:shd w:fill="FFFFFF" w:val="clear"/>
        <w:spacing w:lineRule="atLeast" w:line="327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2.3 </w:t>
      </w:r>
      <w:r>
        <w:rPr>
          <w:rFonts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Продолжительность рабочей недели –  6 дней.</w:t>
      </w:r>
    </w:p>
    <w:p>
      <w:pPr>
        <w:pStyle w:val="Normal"/>
        <w:shd w:fill="FFFFFF" w:val="clear"/>
        <w:spacing w:lineRule="atLeast" w:line="32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2.4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р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40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ину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27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5. Классы очно- заочной формы обучения занимаются вторник, среда, четверг, суббота с 13.00</w:t>
      </w:r>
    </w:p>
    <w:p>
      <w:pPr>
        <w:pStyle w:val="Normal"/>
        <w:shd w:fill="FFFFFF" w:val="clear"/>
        <w:spacing w:lineRule="atLeast" w:line="327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2.5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 xml:space="preserve"> Режи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учебны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занятий для 2 – 11 класс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27" w:before="0" w:after="0"/>
        <w:rPr/>
      </w:pPr>
      <w:r>
        <w:rPr/>
        <w:t> </w:t>
      </w:r>
    </w:p>
    <w:tbl>
      <w:tblPr>
        <w:tblW w:w="90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5306"/>
        <w:gridCol w:w="2080"/>
      </w:tblGrid>
      <w:tr>
        <w:trPr>
          <w:trHeight w:val="435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НАЧАЛО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8" w:before="0" w:after="0"/>
              <w:ind w:right="-9" w:hanging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4"/>
                <w:sz w:val="28"/>
                <w:szCs w:val="28"/>
                <w:lang w:eastAsia="ru-RU"/>
              </w:rPr>
              <w:t>РЕЖИМНОЕ МЕРОПРИЯТИЕ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5"/>
                <w:sz w:val="28"/>
                <w:szCs w:val="28"/>
                <w:lang w:eastAsia="ru-RU"/>
              </w:rPr>
              <w:t>ОКОНЧАНИЕ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неде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.30 – 8. 45 Тематическая беседа по целевой программе «Я – гражданин России»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8.5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1-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09.3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3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9.4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4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2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0.20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0.2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eastAsia="ru-RU"/>
              </w:rPr>
              <w:t>10.3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0.35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3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eastAsia="ru-RU"/>
              </w:rPr>
              <w:t>11.1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1.15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1.3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1.3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4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2.10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2.1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2.3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2.3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5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3.1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3.1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3.20</w:t>
            </w:r>
          </w:p>
        </w:tc>
      </w:tr>
      <w:tr>
        <w:trPr>
          <w:trHeight w:val="32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3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4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4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4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5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5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5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6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6.4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6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7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8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9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10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Вторник - пятниц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1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4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8.3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1-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8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09.1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1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9.2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09.2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2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0.0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  <w:sz w:val="28"/>
                <w:szCs w:val="28"/>
                <w:lang w:eastAsia="ru-RU"/>
              </w:rPr>
              <w:t>10.0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eastAsia="ru-RU"/>
              </w:rPr>
              <w:t>10.1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0.15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3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eastAsia="ru-RU"/>
              </w:rPr>
              <w:t>10.55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0.55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1.1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1.1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4-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1.5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1.5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2.1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8"/>
                <w:szCs w:val="28"/>
                <w:lang w:eastAsia="ru-RU"/>
              </w:rPr>
              <w:t>12.1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5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2.50</w:t>
            </w:r>
          </w:p>
        </w:tc>
      </w:tr>
      <w:tr>
        <w:trPr>
          <w:trHeight w:val="33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2"/>
                <w:sz w:val="28"/>
                <w:szCs w:val="28"/>
                <w:lang w:eastAsia="ru-RU"/>
              </w:rPr>
              <w:t>12.5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eastAsia="ru-RU"/>
              </w:rPr>
              <w:t>перемена</w:t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3.00</w:t>
            </w:r>
          </w:p>
        </w:tc>
      </w:tr>
      <w:tr>
        <w:trPr>
          <w:trHeight w:val="10757" w:hRule="atLeast"/>
        </w:trPr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3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3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3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4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4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5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5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6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6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3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7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3"/>
                <w:sz w:val="28"/>
                <w:szCs w:val="28"/>
                <w:lang w:eastAsia="ru-RU"/>
              </w:rPr>
              <w:t>17.20</w:t>
            </w:r>
          </w:p>
        </w:tc>
        <w:tc>
          <w:tcPr>
            <w:tcW w:w="5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6-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7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8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9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10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Пере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11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  <w:t>Суббота</w:t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7"/>
              <w:gridCol w:w="1737"/>
              <w:gridCol w:w="1737"/>
            </w:tblGrid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8.1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9.1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9.1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9.2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9.2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2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0.0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0.0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0.1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0.1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3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0.5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0.5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1.0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1.0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4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1.4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1.4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1.5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1.5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5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2.3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2.3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2.4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2.4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6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3.2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3.2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3.3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3.3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7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4.1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4.1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4.15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4.15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8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4.55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4.55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перемена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5.00</w:t>
                  </w:r>
                </w:p>
              </w:tc>
            </w:tr>
            <w:tr>
              <w:trPr/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5.00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9 урок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pacing w:val="-5"/>
                      <w:sz w:val="28"/>
                      <w:szCs w:val="28"/>
                      <w:lang w:eastAsia="ru-RU"/>
                    </w:rPr>
                    <w:t>15.4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pacing w:val="-11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1"/>
                <w:sz w:val="28"/>
                <w:szCs w:val="28"/>
                <w:lang w:eastAsia="ru-RU"/>
              </w:rPr>
              <w:t>13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7:00Z</dcterms:created>
  <dc:creator>owner</dc:creator>
  <dc:description/>
  <cp:keywords/>
  <dc:language>en-US</dc:language>
  <cp:lastModifiedBy>n3</cp:lastModifiedBy>
  <dcterms:modified xsi:type="dcterms:W3CDTF">2019-09-12T09:42:00Z</dcterms:modified>
  <cp:revision>7</cp:revision>
  <dc:subject/>
  <dc:title>Режим занятий обучающихся на 2013 – 2014 учебный год</dc:title>
</cp:coreProperties>
</file>